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4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0    3 2 3 2 3 1 2  -      4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3 1 3 2 3 4  -    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1 2 1 1 2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4 4 4 4 4 4 5  -      -      -      6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5 5 5 5 5 5 3  -      -      -      -      7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335"/>
        <w:gridCol w:w="900"/>
        <w:gridCol w:w="1443"/>
        <w:gridCol w:w="1225"/>
        <w:gridCol w:w="351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745"/>
        <w:gridCol w:w="1456"/>
        <w:gridCol w:w="981"/>
        <w:gridCol w:w="1574"/>
        <w:gridCol w:w="1338"/>
        <w:gridCol w:w="3829"/>
      </w:tblGrid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9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2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